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103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75"/>
        <w:gridCol w:w="275"/>
        <w:gridCol w:w="3969"/>
      </w:tblGrid>
      <w:tr>
        <w:trPr>
          <w:trHeight w:val="48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Арзамас Нижегородской области, председатель комиссии по БД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М.Н.Гус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202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ИБД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а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зама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 майор полиции А. В. Горен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2023г.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МБОУ СШ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м. А. С. Мак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______Ж. С. Александр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___»_________202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жной безопас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бюджетного общеобразовате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ждени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Средняя школа № 6 им. А. С. Макаренко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о.г.Арзамас, Нижегородская область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г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……………………………………………………………..3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-схема района расположения ОО, пути движения транспортных средств и детей (учеников)…………………………………………………………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организации дорожного движения в непосредственной близости от образовательной организации с размещением соответствующих технических средств, маршруты движения детей………………………………………………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шрут движения организованных групп детей от ОО к парку и спортивно-оздоровительному комплексу………………………………………..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транспортных средств к местам разгрузки/погрузки и рекомендуемых безопасных путей передвижения детей по территории образовательной организации……………………………………………………11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 самообследования состояния обучения обучающихся правилам безопасного поведения на дорогах в 2022-2023 учебном году……………….1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по профилактике дорожно-транспортного травматизма на 2023-2024 учебный год…………………………………………………………..13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Наименование ОО: </w:t>
      </w:r>
      <w:r>
        <w:rPr>
          <w:sz w:val="28"/>
          <w:szCs w:val="28"/>
          <w:u w:val="single"/>
        </w:rPr>
        <w:t>муниципальное бюджетное общеобразовательное учреждение «Средняя школа № 6 им. А. С. Макаренко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 Юридический адрес О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07220 Нижегородская область, городской округ город  Арзамас, улица Семашко, дом 2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 Фактический адрес О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07220 Нижегородская область, городской округ город  Арзамас, улица Семашко, дом 2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Руководители О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ректор – </w:t>
      </w:r>
      <w:r>
        <w:rPr>
          <w:sz w:val="28"/>
          <w:szCs w:val="28"/>
        </w:rPr>
        <w:t>Александрова Ж. С., +7(83147)6-31-85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дирек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 – Хохлова Ю. В., +7(83147)6-31-8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Р – Рыбкина Е. В., +7(83147)6-31-85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Заместитель директора по ХЧ – Царькова И.В., +7(83147)6-31-85;</w:t>
      </w:r>
    </w:p>
    <w:p>
      <w:pPr>
        <w:pStyle w:val="Style20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й работник департамента образования администрации городского округа город Арзамас -  </w:t>
      </w: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дополните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– Ретузина Елена Викторовна </w:t>
      </w:r>
      <w:r>
        <w:rPr>
          <w:rFonts w:cs="Times New Roman" w:ascii="Times New Roman" w:hAnsi="Times New Roman"/>
          <w:sz w:val="28"/>
          <w:szCs w:val="28"/>
        </w:rPr>
        <w:t>тел.7-71-79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тветственные от Госавтоинспекции: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государственный  инспектор безопасности дорожного движения Отдела ГИБДД Отдела МВД России «Арзамасский»  старший лейтенант полиции Кудряшов Н.П., тел.9-18-94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.начальника Отдела ГИБДД Отдела МВД России «Арзамасский» майор полиции Кривоногов Роман Олегович, тел. 2-84-22</w:t>
      </w:r>
    </w:p>
    <w:p>
      <w:pPr>
        <w:pStyle w:val="Style20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Руководитель или ответственный работник дорожно – эксплуатационной организации, осуществляющей содержание УДС – </w:t>
      </w:r>
      <w:r>
        <w:rPr>
          <w:rFonts w:cs="Times New Roman" w:ascii="Times New Roman" w:hAnsi="Times New Roman"/>
          <w:sz w:val="28"/>
          <w:szCs w:val="28"/>
        </w:rPr>
        <w:t>директор МКУ «Служба городского хозяйства» Логинов Н.С.</w:t>
      </w:r>
    </w:p>
    <w:p>
      <w:pPr>
        <w:pStyle w:val="Style20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Руководитель или ответственный работник дорожно – эксплуатационной организации, осуществляющей содержание ТСОДД - </w:t>
      </w:r>
      <w:r>
        <w:rPr>
          <w:rFonts w:cs="Times New Roman" w:ascii="Times New Roman" w:hAnsi="Times New Roman"/>
          <w:sz w:val="28"/>
          <w:szCs w:val="28"/>
        </w:rPr>
        <w:t>директор МКУ «Служба городского хозяйства» Логинов Н.С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ственный работник за мероприятия по профилактике детского травматизма</w:t>
      </w:r>
      <w:r>
        <w:rPr>
          <w:rFonts w:cs="Times New Roman" w:ascii="Times New Roman" w:hAnsi="Times New Roman"/>
          <w:sz w:val="28"/>
          <w:szCs w:val="28"/>
        </w:rPr>
        <w:t xml:space="preserve"> – Александров С. Н.</w:t>
      </w:r>
    </w:p>
    <w:p>
      <w:pPr>
        <w:pStyle w:val="Style20"/>
        <w:spacing w:lineRule="auto" w:line="240" w:before="0" w:after="120"/>
        <w:ind w:left="-284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spacing w:lineRule="auto" w:line="240" w:before="0" w:after="120"/>
        <w:ind w:left="-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120"/>
        <w:ind w:left="-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занятий в ОО: с 8:00 до 19:00, в одну смену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классные занятия: 15:00 – 19:00</w:t>
      </w: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учащихся  </w:t>
      </w:r>
      <w:r>
        <w:rPr>
          <w:sz w:val="28"/>
          <w:szCs w:val="28"/>
          <w:u w:val="single"/>
        </w:rPr>
        <w:t>545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классов </w:t>
      </w:r>
      <w:r>
        <w:rPr>
          <w:sz w:val="28"/>
          <w:szCs w:val="28"/>
          <w:u w:val="single"/>
        </w:rPr>
        <w:t>21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рамках реализации  рабочих  программ  по  предметам    плана    обучение правилам безопасного поведения на дорогах: </w:t>
      </w:r>
      <w:r>
        <w:rPr>
          <w:sz w:val="28"/>
          <w:szCs w:val="28"/>
          <w:u w:val="single"/>
        </w:rPr>
        <w:t>в рамках предмета «Основы безопасности жизнедеятельности» -  6-8 классы – 3 часа, в рамках предмета «Окружающий мир» -  1-4 классы – 2 ча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ополнительных образовательных программ: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Юные инспекторы дорожного движения» -  4 классы – 15 ч</w:t>
      </w:r>
      <w:r>
        <w:rPr>
          <w:u w:val="singl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 периодичность заполняемости материалом страницы «Дорожная безопасность» на сайте образовательной организации – имеется, 1 раз в пол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 по БДД (имеется или нет) - </w:t>
      </w:r>
      <w:r>
        <w:rPr>
          <w:sz w:val="28"/>
          <w:szCs w:val="28"/>
          <w:u w:val="single"/>
        </w:rPr>
        <w:t>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орудование кабинета по БДД  - </w:t>
      </w:r>
      <w:r>
        <w:rPr>
          <w:sz w:val="28"/>
          <w:szCs w:val="28"/>
          <w:u w:val="single"/>
        </w:rPr>
        <w:t>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голков (стендов) - 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асполагаются </w:t>
      </w:r>
      <w:r>
        <w:rPr>
          <w:sz w:val="28"/>
          <w:szCs w:val="28"/>
          <w:u w:val="single"/>
        </w:rPr>
        <w:t>на первом этаже школы, в  фойе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кие вопросы (рубрики) освещают </w:t>
      </w:r>
      <w:r>
        <w:rPr>
          <w:sz w:val="28"/>
          <w:szCs w:val="28"/>
          <w:u w:val="single"/>
        </w:rPr>
        <w:t>Дорожные знаки, Сигналы светофора, памятки для детей и родителей, статистика ПДД, схема безопасного движения из дома в школу, акция «Засветись», безопасность перевозки 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тационарного автогородка с дорожной разметкой и комплектом знаков -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яд ЮИД (имеется или нет) - имеется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 отряда ЮИД (количество детей, возраст) – </w:t>
      </w:r>
      <w:r>
        <w:rPr>
          <w:sz w:val="28"/>
          <w:szCs w:val="28"/>
          <w:u w:val="single"/>
        </w:rPr>
        <w:t>9 человек, 13-17 лет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отряда (Ф.И.О., должность) </w:t>
      </w:r>
      <w:r>
        <w:rPr>
          <w:sz w:val="28"/>
          <w:szCs w:val="28"/>
          <w:u w:val="single"/>
        </w:rPr>
        <w:t>– Костюнин Александр Николаевич., учитель физической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раздела по предупреждению ДДТТ в общешкольном плане воспитательной работы и планах классных руководителей, их выполнение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бщешкольном плане воспитательной работы и планах классных руководителей существует специальный раздел по проведению профилактических мероприятий по ПДД и ДДТТ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ешкольные мероприятия, запланированные на новый учебный год (конкурсы, викторины, игры, встречи с сотрудниками Госавтоинспекции и т.д.) </w:t>
      </w:r>
      <w:r>
        <w:rPr>
          <w:sz w:val="28"/>
          <w:szCs w:val="28"/>
          <w:u w:val="single"/>
        </w:rPr>
        <w:t>Встречи  с сотрудниками ГИБДД, игры «Я и улица», «Случай на перекрестке», Конкурс «Внимание, дорога», «Школа светофорных наук»</w:t>
      </w:r>
    </w:p>
    <w:p>
      <w:pPr>
        <w:pStyle w:val="Normal"/>
        <w:spacing w:lineRule="auto" w:line="360"/>
        <w:ind w:right="-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телей, состоящих в «родительских патрулях» </w:t>
      </w:r>
      <w:r>
        <w:rPr>
          <w:sz w:val="28"/>
          <w:szCs w:val="28"/>
          <w:u w:val="single"/>
        </w:rPr>
        <w:t>4 человека</w:t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sz w:val="28"/>
          <w:szCs w:val="28"/>
        </w:rPr>
        <w:t xml:space="preserve">Наличие плана работы «родительского патруля» (дата утверждения) </w:t>
      </w:r>
    </w:p>
    <w:p>
      <w:pPr>
        <w:pStyle w:val="Normal"/>
        <w:spacing w:lineRule="auto" w:line="360"/>
        <w:ind w:right="-51" w:hanging="0"/>
        <w:jc w:val="both"/>
        <w:rPr/>
      </w:pPr>
      <w:r>
        <w:rPr>
          <w:sz w:val="28"/>
          <w:szCs w:val="28"/>
          <w:u w:val="single"/>
        </w:rPr>
        <w:t>Имеется, 31.08.2023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и использование печатных средств обучения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и использование электронных средств обучения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й и дидактический материал, имеющийся в О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плакаты по ПДД;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плакаты по первой помощи при ДТП;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дидактические игры;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) видеофильмы;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) карточки-задания по ПДД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е) рабочие тетради - </w:t>
      </w:r>
      <w:r>
        <w:rPr>
          <w:sz w:val="28"/>
          <w:szCs w:val="28"/>
          <w:u w:val="single"/>
        </w:rPr>
        <w:t>нет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ческий материал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контрольные задания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) диагностические тесты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) уровневые задания для самостоятельной работы учащихся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материалы для педагогов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опыт работы по профилактике ДДТТ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сборники планов конспектов уроков и внеклассных мероприятий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) методические рекомендации по обучению учащихся основам ПДД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) методические рекомендации по организации внеклассной работы с детьми по предупреждению ДДТТ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) наличие и заполняемость страницы «Дорожная безопасность» на сайте образовательной организации - </w:t>
      </w:r>
      <w:r>
        <w:rPr>
          <w:sz w:val="28"/>
          <w:szCs w:val="28"/>
          <w:u w:val="single"/>
        </w:rPr>
        <w:t>д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классы занимаются в кабинете  - </w:t>
      </w:r>
      <w:r>
        <w:rPr>
          <w:sz w:val="28"/>
          <w:szCs w:val="28"/>
          <w:u w:val="single"/>
        </w:rPr>
        <w:t>нет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обновления </w:t>
      </w:r>
      <w:r>
        <w:rPr>
          <w:sz w:val="28"/>
          <w:szCs w:val="28"/>
          <w:u w:val="single"/>
        </w:rPr>
        <w:t>ежемесячно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4.3. Наличие детской транспортной площадки с дорожной разметкой и комплектом знаков (автогородков)- </w:t>
      </w:r>
      <w:r>
        <w:rPr>
          <w:sz w:val="28"/>
          <w:szCs w:val="28"/>
          <w:u w:val="single"/>
        </w:rPr>
        <w:t>нет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акие классы занимаются на площадке (в  автогородке)-</w:t>
      </w:r>
      <w:r>
        <w:rPr>
          <w:sz w:val="28"/>
          <w:szCs w:val="28"/>
          <w:u w:val="single"/>
        </w:rPr>
        <w:t>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ется ли график работы площадки (автогородка)-</w:t>
      </w:r>
      <w:r>
        <w:rPr>
          <w:sz w:val="28"/>
          <w:szCs w:val="28"/>
          <w:u w:val="single"/>
        </w:rPr>
        <w:t>не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 ЮИД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ряд ЮИД (имеется или нет) - </w:t>
      </w:r>
      <w:r>
        <w:rPr>
          <w:sz w:val="28"/>
          <w:szCs w:val="28"/>
          <w:u w:val="single"/>
        </w:rPr>
        <w:t>имеется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 отряда ЮИД (количество детей, возраст) – </w:t>
      </w:r>
      <w:r>
        <w:rPr>
          <w:sz w:val="28"/>
          <w:szCs w:val="28"/>
          <w:u w:val="single"/>
        </w:rPr>
        <w:t>9 человек, 13-17 лет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отряда (Ф.И.О., должность) </w:t>
      </w:r>
      <w:r>
        <w:rPr>
          <w:sz w:val="28"/>
          <w:szCs w:val="28"/>
          <w:u w:val="single"/>
        </w:rPr>
        <w:t>– Костюнин А.Н., учитель физической культуры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андир отряда (Ф.И.О., класс) – </w:t>
      </w:r>
      <w:r>
        <w:rPr>
          <w:sz w:val="28"/>
          <w:szCs w:val="28"/>
          <w:u w:val="single"/>
        </w:rPr>
        <w:t>Глотов Егор, 10 класс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плана работы отряда на учебный год - </w:t>
      </w:r>
      <w:r>
        <w:rPr>
          <w:sz w:val="28"/>
          <w:szCs w:val="28"/>
          <w:u w:val="single"/>
        </w:rPr>
        <w:t>д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агитбригады ЮИД (название мероприятия) </w:t>
      </w:r>
      <w:r>
        <w:rPr>
          <w:sz w:val="28"/>
          <w:szCs w:val="28"/>
          <w:u w:val="single"/>
        </w:rPr>
        <w:t xml:space="preserve">«Твой друг светофорчик», викторина «Зеленый друг», экскурсия «Безопасный маршрут», игра «Будьте внимательны!» и др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личие автогородка (площадки) по БДД -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Наличие автобуса в ОУ -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территории вокруг образовательной организа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1. Наличие или отсутствие пешеходных переходов (в соответствии с ГОСТ) </w:t>
      </w:r>
      <w:r>
        <w:rPr>
          <w:sz w:val="28"/>
          <w:szCs w:val="28"/>
          <w:u w:val="single"/>
        </w:rPr>
        <w:t>име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личие или отсутствие светофорных объектов </w:t>
      </w:r>
      <w:r>
        <w:rPr>
          <w:sz w:val="28"/>
          <w:szCs w:val="28"/>
          <w:u w:val="single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личие или отсутствие пешеходных ограждений </w:t>
      </w:r>
      <w:r>
        <w:rPr>
          <w:sz w:val="28"/>
          <w:szCs w:val="28"/>
          <w:u w:val="single"/>
        </w:rPr>
        <w:t>име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Иные нарушения содержания улично-дорожной сети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 Выводы и рекомендации.</w:t>
      </w:r>
    </w:p>
    <w:p>
      <w:pPr>
        <w:pStyle w:val="Normal"/>
        <w:rPr/>
      </w:pPr>
      <w:r>
        <w:rPr>
          <w:sz w:val="28"/>
          <w:szCs w:val="28"/>
        </w:rPr>
        <w:t>2.1. Заключение по результатам мониторинг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2. Рекомендации администрации и педагогическому коллективу ОО по организации работы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sz w:val="28"/>
          <w:szCs w:val="28"/>
        </w:rPr>
        <w:t>2.3. Срок устранения недостатков: до «____» _______________ 20____ г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6"/>
      <w:lang w:val="en-US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Основной текст с отступом Знак"/>
    <w:qFormat/>
    <w:rPr>
      <w:sz w:val="28"/>
      <w:szCs w:val="24"/>
      <w:lang w:val="en-US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</w:pPr>
    <w:rPr>
      <w:sz w:val="28"/>
      <w:lang w:val="en-US"/>
    </w:rPr>
  </w:style>
  <w:style w:type="paragraph" w:styleId="11">
    <w:name w:val="Обычный1"/>
    <w:qFormat/>
    <w:pPr>
      <w:widowControl/>
      <w:bidi w:val="0"/>
      <w:spacing w:lineRule="auto" w:line="276" w:before="0" w:after="200"/>
      <w:jc w:val="both"/>
    </w:pPr>
    <w:rPr>
      <w:rFonts w:ascii="Lucida Grande;Times New Roman" w:hAnsi="Lucida Grande;Times New Roman" w:eastAsia="ヒラギノ角ゴ Pro W3;Times New Roman" w:cs="Lucida Grande;Times New Roman"/>
      <w:color w:val="000000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51:00Z</dcterms:created>
  <dc:creator>___</dc:creator>
  <dc:description/>
  <cp:keywords/>
  <dc:language>en-US</dc:language>
  <cp:lastModifiedBy>User</cp:lastModifiedBy>
  <cp:lastPrinted>2021-03-02T10:41:00Z</cp:lastPrinted>
  <dcterms:modified xsi:type="dcterms:W3CDTF">2024-03-19T19:15:00Z</dcterms:modified>
  <cp:revision>18</cp:revision>
  <dc:subject/>
  <dc:title>Предложения и замечания к</dc:title>
</cp:coreProperties>
</file>